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０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46"/>
        </w:rPr>
        <w:t>取得財産等管理台帳（平成３０年度</w:t>
      </w:r>
      <w:r>
        <w:rPr>
          <w:rFonts w:ascii="ＭＳ 明朝;MS Mincho" w:hAnsi="ＭＳ 明朝;MS Mincho" w:cs="ＭＳ 明朝;MS Mincho"/>
          <w:spacing w:val="-1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221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（注１）共同研究シーズ事業化支援事業助成金交付要綱第１８条第１項により、取得又は効用が増加した機械装置等について、本台帳により管理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8-04-04T04:33:00Z</dcterms:modified>
  <cp:revision>11</cp:revision>
  <dc:subject/>
  <dc:title>　地域企業立地促進等事業費補助金交付要綱</dc:title>
</cp:coreProperties>
</file>